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0" w:type="dxa"/>
        <w:jc w:val="left"/>
        <w:tblInd w:w="-115" w:type="dxa"/>
        <w:tblLayout w:type="fixed"/>
        <w:tblCellMar>
          <w:top w:w="0" w:type="dxa"/>
          <w:left w:w="108" w:type="dxa"/>
          <w:bottom w:w="0" w:type="dxa"/>
          <w:right w:w="108" w:type="dxa"/>
        </w:tblCellMar>
      </w:tblPr>
      <w:tblGrid>
        <w:gridCol w:w="1953"/>
        <w:gridCol w:w="1457"/>
        <w:gridCol w:w="3289"/>
        <w:gridCol w:w="1552"/>
        <w:gridCol w:w="6489"/>
      </w:tblGrid>
      <w:tr>
        <w:trPr>
          <w:tblHeader w:val="true"/>
        </w:trPr>
        <w:tc>
          <w:tcPr>
            <w:tcW w:w="19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64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3"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This is to be completed by all solo undertakings that are composite insurance undertakings (non-composites will complete MCR-B4A instead). It will be completed quarterly and also at the financial year end (so there will be 4 quarterly reports and one annual report).</w:t>
            </w:r>
          </w:p>
          <w:p>
            <w:pPr>
              <w:pStyle w:val="Normal"/>
              <w:spacing w:lineRule="auto" w:line="240" w:before="0" w:after="0"/>
              <w:rPr/>
            </w:pPr>
            <w:r>
              <w:rPr>
                <w:rFonts w:eastAsia="Calibri" w:cs="Calibri"/>
              </w:rPr>
              <w:t xml:space="preserve"> </w:t>
            </w:r>
            <w:r>
              <w:rPr/>
              <w:t xml:space="preserve">The calculation of MCR combines a linear formula with a floor of 25% and a cap of 45% of the SCR. </w:t>
            </w:r>
          </w:p>
          <w:p>
            <w:pPr>
              <w:pStyle w:val="Normal"/>
              <w:spacing w:lineRule="auto" w:line="240" w:before="0" w:after="0"/>
              <w:rPr/>
            </w:pPr>
            <w:r>
              <w:rPr/>
            </w:r>
          </w:p>
          <w:p>
            <w:pPr>
              <w:pStyle w:val="Normal"/>
              <w:spacing w:lineRule="auto" w:line="240" w:before="0" w:after="0"/>
              <w:rPr/>
            </w:pPr>
            <w:r>
              <w:rPr/>
              <w:t>The MCR is subject to an absolute floor, expressed in euro, depending on the nature of the undertaking (as defined in Article 129 (1) (d) of the Solvency II Directive.</w:t>
            </w:r>
          </w:p>
          <w:p>
            <w:pPr>
              <w:pStyle w:val="Normal"/>
              <w:spacing w:lineRule="auto" w:line="240" w:before="0" w:after="0"/>
              <w:rPr/>
            </w:pPr>
            <w:r>
              <w:rPr/>
            </w:r>
          </w:p>
          <w:p>
            <w:pPr>
              <w:pStyle w:val="Normal"/>
              <w:spacing w:lineRule="auto" w:line="240" w:before="0" w:after="0"/>
              <w:rPr/>
            </w:pPr>
            <w:r>
              <w:rPr/>
              <w:t xml:space="preserve">For the purpose of the calculation of the linear formula, premiums net of reinsurance are the premium written less the reinsurance premium, which correspond to these premiums.  </w:t>
            </w:r>
          </w:p>
          <w:p>
            <w:pPr>
              <w:pStyle w:val="Normal"/>
              <w:spacing w:lineRule="auto" w:line="240" w:before="0" w:after="0"/>
              <w:rPr/>
            </w:pPr>
            <w:r>
              <w:rPr/>
            </w:r>
          </w:p>
          <w:p>
            <w:pPr>
              <w:pStyle w:val="Normal"/>
              <w:spacing w:lineRule="auto" w:line="240" w:before="0" w:after="0"/>
              <w:rPr/>
            </w:pPr>
            <w:r>
              <w:rPr/>
              <w:t>For the purpose of the calculation of the linear formula, the technical provisions are to be without risk margin (i.e. the best estimate technical provision should be used).</w:t>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648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inear Formula component for non-life insurance or reinsurance obligations – MCR</w:t>
            </w:r>
            <w:r>
              <w:rPr>
                <w:vertAlign w:val="subscript"/>
              </w:rPr>
              <w:t>(NL,NL)</w:t>
            </w:r>
            <w:r>
              <w:rPr/>
              <w:t>resul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linear formula component for non-life insurance or reinsurance obligations of non-life insurance activities, and is calculated in accordance with Solvency 2 requirements.</w:t>
            </w:r>
          </w:p>
          <w:p>
            <w:pPr>
              <w:pStyle w:val="Normal"/>
              <w:spacing w:lineRule="auto" w:line="240" w:before="0" w:after="0"/>
              <w:rPr/>
            </w:pPr>
            <w:r>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inear Formula component for non-life insurance or reinsurance obligations – MCR</w:t>
            </w:r>
            <w:r>
              <w:rPr>
                <w:vertAlign w:val="subscript"/>
              </w:rPr>
              <w:t>(NL,L)</w:t>
            </w:r>
            <w:r>
              <w:rPr/>
              <w:t>resul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linear formula component for non-life insurance or reinsurance obligations of life insurance activities, and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edical expense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medical expense 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edical expense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medical expense 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edical expense 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medical expense 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edical expense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medical expense 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Income protection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income protection 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Income protection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income protections 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Income protection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income protection 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Income protection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income protections 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Workers’ compensation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workers’ compensation 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Workers’ compensation 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premiums written for workers’ compensations insurance during the (rolling) last 12 months, after deduction of premiums for reinsurance contracts, with a floor equal to zero ,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Workers’ compensation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workers’ compensation 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Workers’ compensation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premiums written for workers’ compensations insurance during the (rolling) last 12 months, after deduction of premiums for reinsurance contracts, with a floor equal to zero ,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otor vehicle liability insurance and proportional re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motor vehicle liability insurance and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otor vehicle liability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motor vehicle liability insurance and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otor vehicle liability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motor vehicle liability insurance and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otor vehicle liability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motor vehicle liability insurance and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Other motor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other motor insurance and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Other motor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other motor insurance and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Other motor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other motor insurance and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Other motor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other motor insurance and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arine, aviation and transport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marine, aviation and transport insurance and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arine, aviation and transport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marine, aviation and transport insurance and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arine, aviation and transport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marine, aviation and transport insurance and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arine, aviation and transport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marine, aviation and transport insurance and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Fire and other damage to property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fire and other damage to property insurance and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Fire and other damage to property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fire and other damage to property insurance and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Fire and other damage to property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fire and other damage to property insurance and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Fire and other damage to property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fire and other damage to property insurance and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eneral liability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general liability insurance and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eneral liability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general liability insurance and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eneral liability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general liability insurance and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General liability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general liability insurance and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redit and suretyship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credit and suretyship insurance and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redit and suretyship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credit and suretyship insurance and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redit and suretyship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credit and suretyship insurance and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redit and suretyship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credit and suretyship insurance and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egal expenses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legal expenses insurance and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egal expenses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legal expenses insurance and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egal expenses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legal expenses insurance and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egal expenses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legal expenses insurance and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Assistance and its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assistance and its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Assistance and its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assistance and its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Assistance and its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assistance and its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Assistance and its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assistance and its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iscellaneous financial loss insurance and proportional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miscellaneous financial loss insurance and proportional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iscellaneous financial loss insurance and proportional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miscellaneous financial loss insurance and proportional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iscellaneous financial loss insurance and proportional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miscellaneous financial loss insurance and proportional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iscellaneous financial loss insurance and proportional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miscellaneous financial loss insurance and proportional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casualty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non-proportional casualty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casualty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non-proportional casualty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casualty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non-proportional casualty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casualty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non-proportional casualty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property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non-proportional property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property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non-proportional property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property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non-proportional property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property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non-proportional property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marine, aviation and transport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non-proportional marine, aviation and transport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marine, aviation and transport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non-proportional marine, aviation and transport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marine, aviation and transport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non-proportional marine, aviation and transport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marine, aviation and transport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non-proportional marine, aviation and transport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health reinsurance – net best estimate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non-proportional health reinsurance, without risk margi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health reinsurance – net written premium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non-proportional health reinsurance during the (rolling) last 12 months, after deduction of premiums for reinsurance contracts, with a floor equal to zero, relating to non-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health reinsurance – net best estimate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for non-proportional health reinsurance, without risk margi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n-proportional health reinsurance – net written premium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premiums written for non-proportional health reinsurance during the (rolling) last 12 months, after deduction of premiums for reinsurance contracts, with a floor equal to zero, relating to life activitie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CR</w:t>
            </w:r>
            <w:r>
              <w:rPr>
                <w:vertAlign w:val="subscript"/>
              </w:rPr>
              <w:t>(L,NL)</w:t>
            </w:r>
            <w:r>
              <w:rPr/>
              <w:t>resul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1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linear formula component for life insurance or reinsurance obligations of non-life insurance activities, and is calculated in accordance with Solvency 2 requirements </w:t>
            </w:r>
          </w:p>
          <w:p>
            <w:pPr>
              <w:pStyle w:val="Normal"/>
              <w:spacing w:lineRule="auto" w:line="240" w:before="0" w:after="0"/>
              <w:rPr/>
            </w:pPr>
            <w:r>
              <w:rPr/>
              <w:t>'B18=(0.05+D19)-(0.088*D20)+(0.005*D21)+(0.029*D22)+(0.001*E23</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CR</w:t>
            </w:r>
            <w:r>
              <w:rPr>
                <w:vertAlign w:val="subscript"/>
              </w:rPr>
              <w:t>(L,L)</w:t>
            </w:r>
            <w:r>
              <w:rPr/>
              <w:t>resul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1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the linear formula component for life insurance or reinsurance obligations of life insurance activities, and is calculated in accordance with  Solvency 2 requirements </w:t>
            </w:r>
          </w:p>
          <w:p>
            <w:pPr>
              <w:pStyle w:val="Normal"/>
              <w:spacing w:lineRule="auto" w:line="240" w:before="0" w:after="0"/>
              <w:rPr/>
            </w:pPr>
            <w:r>
              <w:rPr/>
              <w:t>'C18=(0.05+F19)-(0.088*F20)+(0.005*F21)+(0.029*F22)+(0.001*G23)</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best estimate for obligations with profit participation – guaranteed benefit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1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without a risk margin for guaranteed benefits in respect of life insurance obligations with profit participation, after deduction of the amounts recoverable from reinsurance contracts and SPVs, with a floor equal to zero, relating to non-life activities and technical provisions without a risk margin for reinsurance obligations where the underlying insurance obligations include profit participatio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best estimate provisions for obligations with profit participation – guaranteed benefit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1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without a risk margin for guaranteed benefits in respect of life insurance obligations with profit participation, after deduction of the amounts recoverable from reinsurance contracts and SPVs, with a floor equal to zero, relating to life activities and technical provisions without a risk margin for reinsurance obligations where the underlying insurance obligations include profit participatio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best estiamte for obligations with profit participation – future discretionary benefit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2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without a risk margin for future discretionary benefits in respect of life insurance obligations with profit participation,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best estimate for obligations with profit participation – future discretionary benefit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2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without a risk margin for future discretionary benefits in respect of life insurance obligations with profit participation,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best estimate  for index-linked and unit-linked obligation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2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without a risk margin for index-linked and unit-linked life insurance obligations and reinsurance obligations relating to such insurance obligations, after deduction of the amounts recoverable from reinsurance contracts and SPVs,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best estimate   for index-linked and unit-linked obligation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2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without a risk margin for index-linked and unit-linked life insurance obligations and reinsurance obligations relating to such insurance obligations, after deduction of the amounts recoverable from reinsurance contracts and SPVs,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best estimate   for other life (re)insurance obligation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2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without a risk margin for other life insurance obligations and reinsurance obligations relating to such insurance obligations, after deduction of the amounts recoverable from reinsurance contracts and SPV,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et best estimate   for other life (re)insurance obligation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F2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technical provisions without a risk margin for other life insurance obligations and reinsurance obligations relating to such insurance obligations, after deduction of the amounts recoverable from reinsurance contracts and SPV,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apital at risk for all life (re)insurance obligations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E2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capital at risk, being the sum over all contracts that give rise to life insurance or reinsurance obligations of the highest amounts that the insurance or reinsurance undertaking would pay in the event of the death or disability of the persons insured under the contract after deduction of the amounts recoverable from reinsurance contracts and special purpose vehicles in such event, and the expected present value of annuities payable on death or disability less the net best estimate, with a floor equal to zero, relating to non-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apital at risk for all life (re)insurance obligations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G2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capital at risk, being the sum over all contracts that give rise to life insurance or reinsurance obligations of the highest amounts that the insurance or reinsurance undertaking would pay in the event of the death or disability of the persons insured under the contract after deduction of the amounts recoverable from reinsurance contracts and special purpose vehicles in such event, and the expected present value of annuities payable on death or disability less the net best estimate, with a floor equal to zero, relating to life activitie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Linear M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calculated in accordance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SCR witht add-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SCR at the reporting date before any capital add-on is applied. It should agree with SCR-B2A or SCR-B2C. For quarterly reporting, the result of the last SCR calculation (before any capital add-on) should be used.</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CR cap</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calculated as 45% of the SCR including any capital add-on in accordance with Art 129(3) of the Solvency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CR floo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calculated as 25% of the SCR including any capital add-on in accordance with Art 129(3) of the Solvency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Combined M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calculated in accordance with Solvency 2 requirem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Absolute floor of the M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2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as defined in Art 129(1)d of the Solvency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M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A3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o allow supervisors to monitor the level of the undertaking’s MCR, as required by the Solvency II Directive</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linear MCR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linear MCR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SCR with add-on – non-life activities (annual or latest calcul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SCR with add-on –life activities (annual or latest calcul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MCR cap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as 45% of the notional non-life SCR including the non-life capital add-on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MCR cap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as 45% of the notional life SCR including the life capital add-on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MCR floor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as 25% of the notional non-life SCR including the non-life capital add-on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MCR floor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as 25% of the notional life SCR including the life capital add-on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Combined MCR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rHeight w:val="610" w:hRule="atLeast"/>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Combined MCR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Absolute floor of the notional MCR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 xml:space="preserve">This is either zero or the amount defined in Art 129(1)d(i) of the Solvency II Directive,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Absolute floor of the notional MCR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as defined in Art 129(1)d(ii) of the Solvency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MCR – non-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B3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notional non-life MCR referred to in Art 74(2)b of the Solvency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o allow supervisors to monitor the level of the undertaking’s notional non-life MCR, as required by Art 74(5) of the Solvency II Directive</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Notional MCR – life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he notional life MCR referred to in Art 74(2)a of the Solvency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c>
          <w:tcPr>
            <w:tcW w:w="64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This is to allow supervisors to monitor the level of the undertaking’s notional life MCR, as required by Art 74(5) of the Solvency II Directive</w:t>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lang w:val="en-US" w:eastAsia="en-US"/>
      </w:rPr>
      <w:t>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CR – B4B</w:t>
    </w:r>
  </w:p>
  <w:p>
    <w:pPr>
      <w:pStyle w:val="Header"/>
      <w:spacing w:before="0" w:after="200"/>
      <w:rPr/>
    </w:pPr>
    <w:r>
      <w:rPr/>
      <w:t>Minimum Capital Requirement for composite undertakings</w:t>
      <w:tab/>
      <w:tab/>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cs="Times New Roman"/>
      <w:sz w:val="22"/>
      <w:szCs w:val="22"/>
      <w:lang w:val="en-US"/>
    </w:rPr>
  </w:style>
  <w:style w:type="character" w:styleId="FooterChar">
    <w:name w:val="Footer Char"/>
    <w:basedOn w:val="DefaultParagraphFont"/>
    <w:qFormat/>
    <w:rPr>
      <w:rFonts w:cs="Times New Roman"/>
      <w:sz w:val="22"/>
      <w:szCs w:val="22"/>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US"/>
    </w:rPr>
  </w:style>
  <w:style w:type="character" w:styleId="CommentSubjectChar">
    <w:name w:val="Comment Subject Char"/>
    <w:basedOn w:val="CommentTextChar"/>
    <w:qFormat/>
    <w:rPr>
      <w:b/>
      <w:bC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Times New Roman"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1:47:00Z</dcterms:created>
  <dc:creator> </dc:creator>
  <dc:description> </dc:description>
  <cp:keywords/>
  <dc:language>en-US</dc:language>
  <cp:lastModifiedBy>Elzbieta Woynowska</cp:lastModifiedBy>
  <dcterms:modified xsi:type="dcterms:W3CDTF">2012-06-29T21:47:00Z</dcterms:modified>
  <cp:revision>2</cp:revision>
  <dc:subject> </dc:subject>
  <dc:title> </dc:title>
</cp:coreProperties>
</file>